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u w:val="single"/>
        </w:rPr>
      </w:pPr>
      <w:r>
        <w:rPr>
          <w:rFonts w:cs="Arial" w:ascii="Arial" w:hAnsi="Arial"/>
          <w:u w:val="single"/>
        </w:rPr>
        <w:t>MEMORIAL DESCRITIVO</w:t>
      </w:r>
    </w:p>
    <w:p>
      <w:pPr>
        <w:pStyle w:val="Normal"/>
        <w:spacing w:lineRule="auto" w:line="360"/>
        <w:ind w:firstLine="709"/>
        <w:rPr>
          <w:rFonts w:ascii="Arial" w:hAnsi="Arial" w:cs="Arial"/>
          <w:u w:val="single"/>
        </w:rPr>
      </w:pPr>
      <w:r>
        <w:rPr>
          <w:rFonts w:cs="Arial" w:ascii="Arial" w:hAnsi="Arial"/>
          <w:u w:val="single"/>
        </w:rPr>
      </w:r>
    </w:p>
    <w:p>
      <w:pPr>
        <w:pStyle w:val="Normal"/>
        <w:spacing w:lineRule="auto" w:line="360"/>
        <w:ind w:firstLine="709"/>
        <w:rPr>
          <w:rFonts w:ascii="Arial" w:hAnsi="Arial" w:cs="Arial"/>
        </w:rPr>
      </w:pPr>
      <w:r>
        <w:rPr>
          <w:rFonts w:cs="Arial" w:ascii="Arial" w:hAnsi="Arial"/>
        </w:rPr>
        <w:t>Obra: Ampliação UBS “VILA NOVA”.</w:t>
      </w:r>
    </w:p>
    <w:p>
      <w:pPr>
        <w:pStyle w:val="Normal"/>
        <w:spacing w:lineRule="auto" w:line="360"/>
        <w:ind w:firstLine="709"/>
        <w:rPr>
          <w:rFonts w:ascii="Arial" w:hAnsi="Arial" w:cs="Arial"/>
        </w:rPr>
      </w:pPr>
      <w:r>
        <w:rPr>
          <w:rFonts w:cs="Arial" w:ascii="Arial" w:hAnsi="Arial"/>
        </w:rPr>
        <w:t>Área: 80,09 m².</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1 – SERVIÇOS PRELIMINARES: Fazer a limpeza do terreno, onde será instalada a obra, desobstruindo-o de entulhos e de matéria orgânica que por ventura houver no local. A seguir proceder à locação da obra com tábuas corridas, sempre conferindo as medidas e esquadrejamento das mesmas conforme projet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2 – FUNDAÇÃO: Após a locação, executar estacas brocas de concreto armado com diâmetro de 20cm e profundidade de 30m. Sob as paredes de alvenaria escavar valas de 30x30cm para execução das vigas baldrames, que deverão ter dimensões de 15x25cm, armadas com 4 (quatro) ferros de 10,0mm e estribos de 5,0 mm sendo um a cada 15cm, conforme projet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3 – ESTRUTURA: A estrutura será feita com pilares em concreto armado nos cantos de encontros de paredes, e onde mais for necessário, conforme projeto. Na viga intermediária, executar uma viga de concreto armado na altura de 2,10, nas dimensões de 15x25cm, armados com 4 (quatro) ferros de 10,00mm e estribos de 5,0mm, sendo um a cada 15cm. No respaldo executar uma viga de concreto armado nas dimensões 15x25cm, armados com 4 (quatro) ferros de 10mm e estribos de 5,00, sendo um a cada 15cm.</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4 – FORROS: O forro será em PVC, com tarugamento em madeira de cedrilho de 1ª qualidad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5 – ALVENARIA: As paredes serão executadas em alvenaria de tijolos furados, na espessura de 14cm e 19cm, assentados em argamassa de cimento e areia, no traço de 1:4, sempre observando prumo e nível das mesma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6- COBERTURA: A cobertura será feita com telha de fibrocimento, espessura 6mm, com cumeeira universal, inclusas juntas de dilatação acessórios de fixação, incluindo madeiramento. A calha será em chapa de aço galvanizado número 24 e a estrutura será de madeira de primeira qualidade, serrada para telhas onduladas, vãos de 7,00m até 10,00m.</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7 – ESQUADRIAS DE MADEIRA: As esquadrias de madeira, portas, obedecerão rigorosamente às indicações dos respectivos desenhos em projeto, serão chapeadas em imbuia de primeira, com espessura de 35mm. Serão sumariamente recusadas as peças que apresentarem sinais de empenamento, deslocamento, rachadura, lascas, ou quaisquer outros defeitos que comprometam o perfeito acabamento das mesmas. Os batentes seguiram os mesmos critérios das porta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8 – ESQUADRIAS METÁLICAS: Todos os trabalhos de serralharia, serão realizados com a maior perfeição, mediante emprego de mão de obra especializada, de primeira qualidade e executados rigorosamente de acordo com os projetos de detalhes. Serão empregados materiais novos, limpos, perfeitamente desempenados e sem nenhum defeito de fabricação. Deverão ser tomados cuidados necessários para garantir o prumo e nível das esquadrias e seu perfeito funcionamento, depois de definitivamente montadas. Os chumbadores serão solidamente fixados à alvenaria ou concreto, com cimento, fortemente comprimidos nos respectivos furos. Deverá haver cuidado para que as armações não sofram qualquer distorção, quando aparafusadas aos chumbadores ou marcos. Nos encontros e quadros e marcos e a alvenaria ou concreto, as juntas serão cuidadosamente preenchidas com massa de calafetar com composição tal que lhe assegure plasticidade permanente. As partes móveis das esquadrias foram dotadas de pingadeiras, tanto no sentido horizontal como no sentido vertical, de forma a garantir uma perfeita estanqueidad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09 – INSTALAÇÕES HIDRÁULICAS: As instalações de água fria serão em tubo de PVC soldável, de 25mm de diâmetro nominal, que irá atender pias e lavatórios. Ás válvulas de descarga serão atendidas com tubulação de PVC 50mm. A tubulação de esgoto será em PVC branco soldável do tipo esgoto, tendo como captação, nos banheiros caixas sifonadas grelhadas de 100x100x50mm, coluna de ventilação de diâmetro de 50mm, uma caixa de inspeção de 80x80x80cm com tampa removível em concreto armad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0 – INSTALAÇÃO ELÉTRICA: Deverão ser utilizados fios de cobre com isolamento antichama. Toda a fiação deverá ser embutida e tubulada com eletroduto de PVC no diâmetro de 1”. Toda distribuição sairá de um quadro de distribuição com disjuntores termomagnéticos com capacidade prevista para cada equipamento, conforme especificação dos mesmo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1 – IMPERMEABILIZAÇÃO: A impermeabilização será feita no topo dos baldrames com tinta betuminosa à base de água do tipo IGOL ou similar, aplicados em duas demão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2 – REVESTIMENTO DE FORROS E PAREDES: As paredes internas e externas e lajes de forro, serão revestidas com chapisco no traço de 1:3, emboço no traço de 1:2:8 e reboco com argamassa pré-fabricada. Sempre observando o tempo necessário para pega e cura das aplicações, tendo em intervalo mínimo de 48 horas entre as mesmas. Nos banheiros, será executado revestimento com azulejos brancos 33x45cm de 1ª qualidade assentados com argamassa pré-fabricada e rejuntados com cimento branc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3 – PISOS: Aterrar a área edificada até os níveis de projeto sempre em camadas de no máximo 20cm e apiloadas manualmente. Sobre o solo compactado e apiloado soltar um lastro de brita 1 na espessura de 3cm compactada. A regularização do piso será feita em toda a obra em cerâmica esmaltada 60x60cm rejuntadas com argamassa de cimento e areia fina peneirada na proporção de 1:1. O rodapé será de cerâmica assentadas em argamassa mist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4 – VIDRAÇARIA: Os vidros serão do tipo TEMPERADO liso transparente com espessura de 8mm, em todas as dependência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5 – PINTURA: As alvenarias deverão ser lixadas e aplicar uma demão de líquido selador acrílico tanto externo como interno. Nas paredes internas, após o lixamento e aplicação de líquido selador aplicar massa corrida em PVA uma demão e em seguida lixar e aplicar mais uma demão de líquido selador acrílico. Aplicar em duas demãos tinta látex PVA de 1ª qualidade em todas as alvenarias já preparadas. Nas esquadrias metálicas, depois de limpas serão aplicadas duas demãos de tinta. Nas esquadrias de madeira aplicar duas demãos sobre fundo nivelador branc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6 – PAVIMENTAÇÃO EXTERNA: No pátio e no perímetro externo à edificação deverá ser executada uma calçada em concreto simples desempenado e com espessura de 3cm e largura de 1,00m, sempre observando os níveis e condições de escoamento de águas pluviais da calçad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17 – LIMPEZA FINAL: Após a execução total dos serviços, a obra por completo construída e acabada, deverá ser feita uma limpeza geral nas dependências e arredores de maneira que as mesmas tenham condições de us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right"/>
        <w:rPr>
          <w:rFonts w:ascii="Arial" w:hAnsi="Arial" w:cs="Arial"/>
        </w:rPr>
      </w:pPr>
      <w:r>
        <w:rPr>
          <w:rFonts w:cs="Arial" w:ascii="Arial" w:hAnsi="Arial"/>
        </w:rPr>
      </w:r>
    </w:p>
    <w:p>
      <w:pPr>
        <w:pStyle w:val="Normal"/>
        <w:spacing w:lineRule="auto" w:line="360"/>
        <w:ind w:firstLine="709"/>
        <w:jc w:val="right"/>
        <w:rPr>
          <w:rFonts w:ascii="Arial" w:hAnsi="Arial" w:cs="Arial"/>
        </w:rPr>
      </w:pPr>
      <w:r>
        <w:rPr>
          <w:rFonts w:cs="Arial" w:ascii="Arial" w:hAnsi="Arial"/>
        </w:rPr>
        <w:t>Salto do Itararé, 20 de Maio de 202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_____________________________________</w:t>
      </w:r>
    </w:p>
    <w:p>
      <w:pPr>
        <w:pStyle w:val="Normal"/>
        <w:spacing w:lineRule="auto" w:line="360"/>
        <w:ind w:firstLine="709"/>
        <w:jc w:val="center"/>
        <w:rPr>
          <w:rFonts w:ascii="Arial" w:hAnsi="Arial" w:cs="Arial"/>
        </w:rPr>
      </w:pPr>
      <w:r>
        <w:rPr>
          <w:rFonts w:cs="Arial" w:ascii="Arial" w:hAnsi="Arial"/>
        </w:rPr>
        <w:t>Murilo Carvalho Domiciano</w:t>
      </w:r>
    </w:p>
    <w:p>
      <w:pPr>
        <w:pStyle w:val="Normal"/>
        <w:spacing w:lineRule="auto" w:line="360"/>
        <w:ind w:firstLine="709"/>
        <w:jc w:val="center"/>
        <w:rPr>
          <w:rFonts w:ascii="Arial" w:hAnsi="Arial" w:cs="Arial"/>
        </w:rPr>
      </w:pPr>
      <w:r>
        <w:rPr>
          <w:rFonts w:cs="Arial" w:ascii="Arial" w:hAnsi="Arial"/>
        </w:rPr>
        <w:t>Engenheiro Civil</w:t>
      </w:r>
    </w:p>
    <w:p>
      <w:pPr>
        <w:pStyle w:val="Normal"/>
        <w:spacing w:lineRule="auto" w:line="360"/>
        <w:ind w:firstLine="709"/>
        <w:jc w:val="center"/>
        <w:rPr>
          <w:rFonts w:ascii="Arial" w:hAnsi="Arial" w:cs="Arial"/>
          <w:vanish/>
        </w:rPr>
      </w:pPr>
      <w:r>
        <w:rPr>
          <w:rFonts w:cs="Arial" w:ascii="Arial" w:hAnsi="Arial"/>
        </w:rPr>
        <w:t>CREA PR-176781/D</w:t>
      </w:r>
      <w:bookmarkStart w:id="0" w:name="_PictureBullets"/>
      <w:bookmarkEnd w:id="0"/>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 Eduardo Bertoni Jr, 471, Centro – Salto do Itararé – PR, CEP: 84945-000</w:t>
    </w:r>
  </w:p>
  <w:p>
    <w:pPr>
      <w:pStyle w:val="Footer"/>
      <w:jc w:val="center"/>
      <w:rPr/>
    </w:pPr>
    <w:r>
      <w:rPr>
        <w:rFonts w:cs="Arial" w:ascii="Arial" w:hAnsi="Arial"/>
        <w:sz w:val="20"/>
        <w:szCs w:val="20"/>
        <w:lang w:val="en-US"/>
      </w:rPr>
      <w:t>CNPJ: 76.920.834/0001-87 – Fone: (43) 3579-81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0" w:leader="none"/>
        <w:tab w:val="right" w:pos="8504" w:leader="none"/>
      </w:tabs>
      <w:jc w:val="center"/>
      <w:rPr>
        <w:rFonts w:ascii="Arial" w:hAnsi="Arial" w:cs="Arial"/>
        <w:b/>
        <w:b/>
        <w:lang w:val="en-US" w:eastAsia="en-US"/>
      </w:rPr>
    </w:pPr>
    <w:r>
      <w:rPr>
        <w:rFonts w:cs="Arial" w:ascii="Arial" w:hAnsi="Arial"/>
        <w:b/>
        <w:lang w:val="en-US" w:eastAsia="en-US"/>
      </w:rPr>
      <w:t>PREFEITURA MUNICIPAL DE SALTO DO ITARARÉ</w:t>
    </w:r>
  </w:p>
  <w:p>
    <w:pPr>
      <w:pStyle w:val="Header"/>
      <w:tabs>
        <w:tab w:val="clear" w:pos="4252"/>
        <w:tab w:val="center" w:pos="0" w:leader="none"/>
        <w:tab w:val="right" w:pos="8504" w:leader="none"/>
      </w:tabs>
      <w:jc w:val="center"/>
      <w:rPr>
        <w:rFonts w:ascii="Arial" w:hAnsi="Arial" w:cs="Arial"/>
        <w:sz w:val="20"/>
      </w:rPr>
    </w:pPr>
    <w:r>
      <w:rPr>
        <w:rFonts w:cs="Arial" w:ascii="Arial" w:hAnsi="Arial"/>
        <w:sz w:val="20"/>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8:37:00Z</dcterms:created>
  <dc:creator>.</dc:creator>
  <dc:description/>
  <cp:keywords/>
  <dc:language>en-US</dc:language>
  <cp:lastModifiedBy>Usuário</cp:lastModifiedBy>
  <cp:lastPrinted>2022-05-20T16:05:00Z</cp:lastPrinted>
  <dcterms:modified xsi:type="dcterms:W3CDTF">2022-05-20T19:05:00Z</dcterms:modified>
  <cp:revision>4</cp:revision>
  <dc:subject/>
  <dc:title>O Khellermann é Fodão</dc:title>
</cp:coreProperties>
</file>